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ichael Vatcher ( US/ NL ) drums, percussion ( 12 /11/54 - california )</w:t>
        <w:br/>
        <w:t>Played in California with John Handy, Vi Redd, and Terry Gibbs, etc</w:t>
        <w:br/>
        <w:t>Since moving to Holland in 1981 he his been involved in many dance,</w:t>
        <w:br/>
        <w:t>Theater ,and musical projects ; Toneel Group Amsterdam, Dog Troupe</w:t>
        <w:br/>
        <w:t>Tom Varner Quartet, Pauline de Groot, Tristan Honsinger sextet</w:t>
        <w:br/>
        <w:t>Mathilde Santing , Maarten Altena - with featured guests ;Anthony Braxton ,</w:t>
        <w:br/>
        <w:t>Roscoe Mitchell , Guus Janssen , Frederick Rzewski-  .Palinkx Quartet</w:t>
        <w:br/>
        <w:t>John Zorn's Hsu Feng Project - with guests Bill Frisell , Steve Beresford ,</w:t>
        <w:br/>
        <w:t>George Lewis-. Available Jelly , Georg Graewe , Franky Douglas</w:t>
        <w:br/>
        <w:t xml:space="preserve">Fernando Lameirinhas, Zorn's "Spy vs Spy" featuring Mark Dresser </w:t>
        <w:br/>
        <w:t>and Joey Baron-, The Ex , The Ex Orchestra , Loos , Curtis Clark</w:t>
        <w:br/>
        <w:t>Michiel Braam , Misha Mengelberg , Michael Moore ,He is a regular</w:t>
        <w:br/>
        <w:t>dance accompaniest for School for New Dance Development in</w:t>
        <w:br/>
        <w:t>Amsterdam. Cor Fuhler , Van Dyke Parks with Mondrian Strings ,</w:t>
        <w:br/>
        <w:t>Maurice Horsthuis , Magpie -Music &amp; Dance Company, Roof  &amp;  4 Walls.</w:t>
        <w:br/>
        <w:t>Trio Oliver - Barrett - Vatch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7:06:00Z</dcterms:created>
  <dc:creator>Merel Dorgelo</dc:creator>
  <dc:description/>
  <dc:language>en-US</dc:language>
  <cp:lastModifiedBy>Merel Dorgelo</cp:lastModifiedBy>
  <dcterms:modified xsi:type="dcterms:W3CDTF">2001-06-27T07:06:00Z</dcterms:modified>
  <cp:revision>1</cp:revision>
  <dc:subject/>
  <dc:title>Michael Vatcher ( US/ NL ) drums, percussion ( 12 /11/54 - california )</dc:title>
</cp:coreProperties>
</file>