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Anton Koning</w:t>
      </w:r>
      <w:r>
        <w:rPr/>
        <w:t xml:space="preserve"> (geboren 1968) studeerde van 1986 tot 1991 Informatica aan de </w:t>
        <w:br/>
        <w:t>Universiteit van Amsterdam, met als specialisatie robotica en beeldverwerking.</w:t>
        <w:br/>
        <w:t xml:space="preserve">Zijn promotieonderzoek bij de 3D Computer Vision groep in het Academisch </w:t>
        <w:br/>
        <w:t xml:space="preserve">Ziekenhuis Utrecht betrof parallelle volume visualisatie algoritmes in het </w:t>
        <w:br/>
        <w:t>kader van het Europese COVIRA (Computer Vision in Radiology) project. Na zijn</w:t>
        <w:br/>
        <w:t xml:space="preserve">promotie in 1996 heeft hij enige tijd als software engineer gewerkt bij </w:t>
        <w:br/>
        <w:t>SPC/Vision en Applicare Medical Imaging. Sinds 1997 is hij als consultant</w:t>
        <w:br/>
        <w:t>project coordinator op het gebied van high performance computing, visualisatie</w:t>
        <w:br/>
        <w:t>en virtual reality in dienst bij SARA Reken- en Netwerkdiensten. Momenteel is</w:t>
        <w:br/>
        <w:t>hij senior consultant en coordinator van de virtual reality gro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orrit Adriaanse</w:t>
      </w:r>
      <w:r>
        <w:rPr/>
        <w:t xml:space="preserve"> Jac. van Beierenlaan 39 2613 HX Delft jorrit@sara.nl 9 maart 1970 Nederlands Ongehuwd Opleidingen 1989 - 1997 Industrieel Ontwerpen aan de TU Delft Afstudeerproject 'De Virtuele Brug - een onderzoek naar het gebruik van VR in het ontwerpproces' - studie van diverse toepassingen van VR - studie van het ontwerpproces - ontwikkeling van een visualisatie- en rapid prototyping toepassing van scheepsbruggen Specialisaties op Human Computer Interaction en visualisatie als ondersteuning van de ontwerper. Werkervaring 1997 - 2000 Virtual Reality Specialist bij SARA, Amsterdam Onder andere: - projectmanagement van (samenwerkings)projecten - pre-sales ondersteuning - conversie en visualisatie van 3D data van klanten - voorbereieden en geven van presentaties - ontwikkeling van visualisatietoepassingen - softwareonderhoud – hardwareonderhoud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color w:val="800000"/>
          <w:lang w:val="en-GB"/>
        </w:rPr>
      </w:pPr>
      <w:r>
        <w:rPr>
          <w:color w:val="800000"/>
          <w:lang w:val="en-GB"/>
        </w:rPr>
        <w:t>Curriculum Vitae</w:t>
        <w:br/>
        <w:t xml:space="preserve">drs Abraham Theodorus Stolk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</w:r>
    </w:p>
    <w:p>
      <w:pPr>
        <w:pStyle w:val="Norma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Date of birth:   1970/02/23</w:t>
      </w:r>
    </w:p>
    <w:p>
      <w:pPr>
        <w:pStyle w:val="Norma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Address:         Harderwijkstraat 172, 8244DL Lelystad, Holland</w:t>
      </w:r>
    </w:p>
    <w:p>
      <w:pPr>
        <w:pStyle w:val="Norma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Tel:             0320 26 4334</w:t>
      </w:r>
    </w:p>
    <w:p>
      <w:pPr>
        <w:pStyle w:val="Norma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>email:           bram@sara.nl</w:t>
      </w:r>
    </w:p>
    <w:p>
      <w:pPr>
        <w:pStyle w:val="Norma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Heading4"/>
        <w:rPr>
          <w:color w:val="0000FF"/>
          <w:lang w:val="en-GB"/>
        </w:rPr>
      </w:pPr>
      <w:r>
        <w:rPr>
          <w:color w:val="0000FF"/>
          <w:lang w:val="en-GB"/>
        </w:rPr>
        <w:t>Work Experie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1986-1990        Programmer at Dimtronic Electronica, Heemskerk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Programming embedded Zilog80 systems in assembly and C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This job was on Saturdays and during school-holi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93-1994</w:t>
        <w:tab/>
        <w:t xml:space="preserve">   Software Engineer at ElectroGIG technology, Amsterdam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Design and implementation of a 3d graphics modelling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animation system for a video production compan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94-1995</w:t>
        <w:tab/>
        <w:t xml:space="preserve">   Military service, Soesterberg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Truck driver in Dutch Caval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95-1995</w:t>
        <w:tab/>
        <w:t xml:space="preserve">   Software engineer at Data Sciences, Amsterda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Design and C++ implementation of components for autom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alarm centre. Documentation according to DoD 2167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specif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95-1997        Software engineer at EletroGIG technology, Amsterda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Research and development in the field of computer graphic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Design and implementation of network distributed syste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97-1999</w:t>
        <w:tab/>
        <w:t xml:space="preserve">   Software engineer at Nuson Inspection Services b.v, A'dam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Development of Ultrasonic NDT software, including 3d</w:t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/>
        <w:t>visualisation tool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99-2001        Virtual Reality Specialist at the academic computer centre</w:t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/>
        <w:t xml:space="preserve">SARA in Amsterdam. </w:t>
      </w:r>
      <w:r>
        <w:rPr>
          <w:lang w:val="en-GB"/>
        </w:rPr>
        <w:t>Development of VR applications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industrial, medical and architectural fiel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ing4"/>
        <w:rPr>
          <w:color w:val="0000FF"/>
          <w:lang w:val="en-GB"/>
        </w:rPr>
      </w:pPr>
      <w:r>
        <w:rPr>
          <w:color w:val="0000FF"/>
          <w:lang w:val="en-GB"/>
        </w:rPr>
        <w:t>Educ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88-1993</w:t>
        <w:tab/>
        <w:t xml:space="preserve">   Computer Science, University of Amsterdam, MSc Speciali-</w:t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>
          <w:lang w:val="fr-FR"/>
        </w:rPr>
        <w:t>sation: Artificial Intellige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en-GB"/>
        </w:rPr>
        <w:t>Master thesis:   Parameterized Raytracing In A Distributed Environment. T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entailed research, development and implementation of a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rendering system on a Parsytec MIMD computer, equipped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512 processors. This project was successfully completed a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the last step to a University degre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kills:</w:t>
        <w:tab/>
        <w:t xml:space="preserve">   Experienced in UNIX and TCP/IP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  Experienced in C, C++, Pascal, Fortran, Lisp, Assembl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Occam, Prolog and Postscript programming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  Experienced X Window programme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Experienced in 3d software engineering. (OpenG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Specialized in Computer Graphics.</w:t>
      </w:r>
    </w:p>
    <w:p>
      <w:pPr>
        <w:pStyle w:val="Normal"/>
        <w:rPr/>
      </w:pPr>
      <w:r>
        <w:rPr>
          <w:lang w:val="en-GB"/>
        </w:rPr>
        <w:tab/>
        <w:tab/>
        <w:t xml:space="preserve">   Speaks fluent Dutch, German and English. </w:t>
      </w:r>
      <w:r>
        <w:rPr/>
        <w:t>Speaks F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TML">
    <w:name w:val="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5:03:00Z</dcterms:created>
  <dc:creator>Merel Dorgelo</dc:creator>
  <dc:description/>
  <dc:language>en-US</dc:language>
  <cp:lastModifiedBy>Merel Dorgelo</cp:lastModifiedBy>
  <dcterms:modified xsi:type="dcterms:W3CDTF">2001-01-12T15:07:00Z</dcterms:modified>
  <cp:revision>1</cp:revision>
  <dc:subject/>
  <dc:title>Anton Koning (geboren 1968) studeerde van 1986 tot 1991 Informatica aan de </dc:title>
</cp:coreProperties>
</file>