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oreografie concept</w:t>
      </w:r>
    </w:p>
    <w:p>
      <w:pPr>
        <w:pStyle w:val="Normal"/>
        <w:rPr/>
      </w:pPr>
      <w:r>
        <w:rPr/>
        <w:t>De choreografie van Halima is een reis die een virtueel icoon door een visuele ruimte maakt.</w:t>
      </w:r>
    </w:p>
    <w:p>
      <w:pPr>
        <w:pStyle w:val="Normal"/>
        <w:rPr/>
      </w:pPr>
      <w:r>
        <w:rPr/>
        <w:t>Deze icoon wordt door een danseres bestuurd. Halima is een parabel over evolutie van de mens door tijd, ruimte en de vier elementen: water, aarde, vuur en lucht (zie het hoofdstuk Uitgangspunten in het projectplan “Halima , a Journey Through Cyberspace”).</w:t>
      </w:r>
    </w:p>
    <w:p>
      <w:pPr>
        <w:pStyle w:val="Normal"/>
        <w:rPr/>
      </w:pPr>
      <w:r>
        <w:rPr/>
      </w:r>
    </w:p>
    <w:p>
      <w:pPr>
        <w:pStyle w:val="Normal"/>
        <w:rPr/>
      </w:pPr>
      <w:r>
        <w:rPr/>
        <w:t>De rode draad van de choreografie wordt geassocieerd met elementen. Voor het element water is de beweging “erin”, voor aarde “erop”, voor vuur “eruit” en voor lucht “doorheen”.</w:t>
      </w:r>
    </w:p>
    <w:p>
      <w:pPr>
        <w:pStyle w:val="Normal"/>
        <w:rPr/>
      </w:pPr>
      <w:r>
        <w:rPr/>
        <w:t>In de choreografie maakt choreografe Sandra Leonora gebruik van “native rituals” van verschillende landen en volkeren o.a. India (Kathak) Amerindians en Afrika. De uitgangspunten van Halima inspireren haar omdat zij in het verleden veel met de elementen heeft gewerkt en geëxperimenteerd. In de lessen creatieve expressie die zij heeft gegeven aan jongeren en volwassenen, ging zij altijd uit van de vier elementen. De aarde staat symbool voor het lichaam, water voor de vloeistoffen in ons lichaam, het element vuur voor de verbranding en voor de temperatuur en lucht voor de ademhaling. Vanuit deze elementen improviseert zij en maakt zij een eigen bewegingsvocabulaire.</w:t>
      </w:r>
    </w:p>
    <w:p>
      <w:pPr>
        <w:pStyle w:val="Normal"/>
        <w:rPr/>
      </w:pPr>
      <w:r>
        <w:rPr/>
      </w:r>
    </w:p>
    <w:p>
      <w:pPr>
        <w:pStyle w:val="Normal"/>
        <w:rPr/>
      </w:pPr>
      <w:r>
        <w:rPr/>
        <w:t>Volgens de filosofie van Isidora Duncan (grondlegger van de moderne dans) moet men bij het ontdekken van de werkelijke bron van de dans uitgaan vanuit zichzelf, de natuur en de klassieke Griekse Kunst. Martha Graham die bij Ruth St. Denis afstudeerde, ontwikkelde een eigen bewegingsvocabulaire die als doel had: “to make visible the internal landscape”.</w:t>
      </w:r>
    </w:p>
    <w:p>
      <w:pPr>
        <w:pStyle w:val="Normal"/>
        <w:rPr/>
      </w:pPr>
      <w:r>
        <w:rPr/>
        <w:t>Centraal in de techniek van Martha Graham staat: “the art of breathing” die men met het element lucht kan associëren. “Contraction and release” zijn de wereldwijd bekende kernwoorden van Grahams techniek. De basis en interesse van de Griekse Kunst en literatuur zijn bij mevrouw Leonora op de Middelbare school gelegd en gewekt. Later, op de afdeling Moderne Dans van de Theaterschool in Amsterdam en in de studio’s in Londen, heeft zij Grahams techniek bestudeerd.</w:t>
      </w:r>
    </w:p>
    <w:p>
      <w:pPr>
        <w:pStyle w:val="Normal"/>
        <w:rPr/>
      </w:pPr>
      <w:r>
        <w:rPr/>
      </w:r>
    </w:p>
    <w:p>
      <w:pPr>
        <w:pStyle w:val="Normal"/>
        <w:rPr/>
      </w:pPr>
      <w:r>
        <w:rPr/>
        <w:t xml:space="preserve">Naast de Grahamtechniek heeft mevrouw Leonora ook de techniek van José Limon en die van Horton bestudeerd. De Alvin Ailey-techniek heeft zij in de studio van Benjamin Felixdal in Amsterdam bestudeerd.  De teachers van Ailey waren o.a. Horton en ook Martha Graham. </w:t>
      </w:r>
    </w:p>
    <w:p>
      <w:pPr>
        <w:pStyle w:val="Normal"/>
        <w:rPr/>
      </w:pPr>
      <w:r>
        <w:rPr/>
        <w:t>Het interessante van Graham en Ailey is dat hun bewegingsvocabulaire de wortels heeft in “native rituals”, zoals Nijinsky (voorloper van de Moderne Dans) met zijn Sacre du Printemps. Naast dit specialisme gebruikte Ailey ook abstracte bewegingen: “movements for the sake of movements”.</w:t>
      </w:r>
    </w:p>
    <w:p>
      <w:pPr>
        <w:pStyle w:val="Normal"/>
        <w:rPr/>
      </w:pPr>
      <w:r>
        <w:rPr/>
      </w:r>
    </w:p>
    <w:p>
      <w:pPr>
        <w:pStyle w:val="Normal"/>
        <w:rPr/>
      </w:pPr>
      <w:r>
        <w:rPr/>
        <w:t>Als Antilliaanse danseres heeft mevrouw Leonora een sterke interesse in Afrikaanse dans en muziek. Wat haar boeit is het poliritmische element, improvisatie en de isolatietechniek (d.w.z. verschillende delen van het lichaam tegelijkertijd in een ander ritme bewegen). Uitgangspunt van de Afrikaanse dans is de natuur, het dagelijks leven en de rituelen.</w:t>
      </w:r>
    </w:p>
    <w:p>
      <w:pPr>
        <w:pStyle w:val="Normal"/>
        <w:rPr/>
      </w:pPr>
      <w:r>
        <w:rPr/>
      </w:r>
    </w:p>
    <w:p>
      <w:pPr>
        <w:pStyle w:val="Normal"/>
        <w:rPr/>
      </w:pPr>
      <w:r>
        <w:rPr/>
        <w:t xml:space="preserve">Geïnspireerd door de cursus Traditionele Afrikaanse Dans in Londen, heeft mevrouw Leonora in 1979 besloten een reis door Afrika te maken. Onder andere heeft zij landen bezocht als: Senegal, Gambia, Guinee-Bissau, Guinee-Conakry en Mali. Daar heeft zij aan workshops meegedaan en optredens bijgewoond van verschillende nationale balletgezelschappen. </w:t>
      </w:r>
    </w:p>
    <w:p>
      <w:pPr>
        <w:pStyle w:val="Normal"/>
        <w:rPr/>
      </w:pPr>
      <w:r>
        <w:rPr/>
      </w:r>
    </w:p>
    <w:p>
      <w:pPr>
        <w:pStyle w:val="Normal"/>
        <w:rPr/>
      </w:pPr>
      <w:r>
        <w:rPr/>
        <w:t xml:space="preserve">In de periode van 1983 tot 1998 heeft mevrouw Leonora op Curaçao als lid van de afdeling Onderzoek en Documentatie van de Dienst Cultuur van het Eilandgebied Curaçao onderzoek gedaan naar Antilliaanse folkloristische dansen, muziek, gewoontes en gebruiken. Van twee folkloristische dansen van Afrikaanse origine heeft zij in samenwerking met collega’s van het Archeologisch en Antropologisch Instituut van de Nederlandse Antillen, twee videodocumentaires gemaakt nl. over respectievelijk de oogstdans en de tambudans: </w:t>
      </w:r>
    </w:p>
    <w:p>
      <w:pPr>
        <w:pStyle w:val="Normal"/>
        <w:numPr>
          <w:ilvl w:val="0"/>
          <w:numId w:val="3"/>
        </w:numPr>
        <w:rPr/>
      </w:pPr>
      <w:r>
        <w:rPr>
          <w:lang w:val="fr-FR"/>
        </w:rPr>
        <w:t xml:space="preserve">Seu, Planta awe pa bo por kosecha mañan. </w:t>
      </w:r>
      <w:r>
        <w:rPr/>
        <w:t>Vertaling: Als je vandaag zaait, zul je morgen oogsten.</w:t>
      </w:r>
    </w:p>
    <w:p>
      <w:pPr>
        <w:pStyle w:val="Normal"/>
        <w:numPr>
          <w:ilvl w:val="0"/>
          <w:numId w:val="3"/>
        </w:numPr>
        <w:rPr/>
      </w:pPr>
      <w:r>
        <w:rPr>
          <w:lang w:val="fr-FR"/>
        </w:rPr>
        <w:t xml:space="preserve">Shon Cola, bo lus ta sende kla awe. </w:t>
      </w:r>
      <w:r>
        <w:rPr/>
        <w:t>Vertaling : je licht schijnt fel vandaag.</w:t>
      </w:r>
    </w:p>
    <w:p>
      <w:pPr>
        <w:pStyle w:val="Normal"/>
        <w:ind w:left="360" w:hanging="0"/>
        <w:rPr/>
      </w:pPr>
      <w:r>
        <w:rPr/>
      </w:r>
    </w:p>
    <w:p>
      <w:pPr>
        <w:pStyle w:val="Normal"/>
        <w:rPr/>
      </w:pPr>
      <w:r>
        <w:rPr/>
        <w:t xml:space="preserve">Als deskundige verzorgt mevrouw Leonora regelmatig lezingen en workshops op verschillende eilanden: Cuba, Haïti, Republica de Santo Domingo, Puerto Rico, Martinique, Bovenwindse eilanden en Venezuela. Deze deskundigheid inspireerde haar tot het maken van choreografieën van haar eigen dansgroep, Grupo di Baile Caribense, waarmee zij in het Caribische gebied veel optredens heeft verzorgd. In een documentaire van Ronald Carillo: “You can’t walk home”, is een choreografie van haar dansgroep gefilmd en in de film Almacita di Desolato van Felix de Rooy heeft mevrouw Leonora de choreografie verzorgd. </w:t>
      </w:r>
    </w:p>
    <w:p>
      <w:pPr>
        <w:pStyle w:val="Heading2"/>
        <w:rPr/>
      </w:pPr>
      <w:r>
        <w:rPr/>
        <w:t>Choreografie Halima</w:t>
      </w:r>
    </w:p>
    <w:p>
      <w:pPr>
        <w:pStyle w:val="Normal"/>
        <w:rPr/>
      </w:pPr>
      <w:r>
        <w:rPr/>
        <w:t>Uit de diverse bewegingsvocabulaires van Martha Graham, Alvin Ailey, Afrikaanse en Antilliaanse Dans, heeft mevrouw Leonora een eigen stijl ontwikkeld. De choreografie voor de danseres heeft naast de functie van een op zichzelfstaande choreografie ook de aandrijffunctie voor de virtuele dans-icoon die zich door de verschillende werelden van de vier elementen beweegt. Bij ieder element verandert de vorm van de virtuele icoon, b.v. in het water is het een bewegende DNA-structuur. Op het land heeft het menselijke vormen aangenomen en uiteindelijk in het element lucht worden de wetten van de zwaartekracht opgeheven. Tussen de strakke structuur die elk element vertegenwoordigt, zoekt mevrouw Leonora een fusie met de improvisatietechniek die wil experimenteren, uitbouwen en vormgeven.</w:t>
      </w:r>
    </w:p>
    <w:p>
      <w:pPr>
        <w:pStyle w:val="Normal"/>
        <w:rPr/>
      </w:pPr>
      <w:r>
        <w:rPr/>
      </w:r>
    </w:p>
    <w:p>
      <w:pPr>
        <w:pStyle w:val="Normal"/>
        <w:rPr/>
      </w:pPr>
      <w:r>
        <w:rPr/>
        <w:t>Het proces dat de “live-danseres” ondergaat, is in tegenstelling tot de ontwikkeling van de virtuele icoon. Gaat in de virtuele wereld de icoon van DNA-structuur naar menselijke vorm, zo pelt de danseres in haar live-choreografie zich uit de amorfe beperking van een kostuum om uiteindelijk te belanden bij het essentialisme van het menselijk lichaam, gedeeltelijk gekleed in virtuele sensoren. De choreografie zal uiteraard met de muziek van Franky Douglas worden uitgewerkt. In de virtuele studio van SARA wordt geëxperimenteerd met de vormgeving van de werelden waar 3D-collages cross-time en cross-culture-elementen incorporeren. Net als in de choreografie elementen van modern, Caribische, Afrikaans en jazz aanwezig zijn, zijn er ook parallellen zichtbaar in het muziek-idioom van de compositie.</w:t>
      </w:r>
    </w:p>
    <w:p>
      <w:pPr>
        <w:pStyle w:val="Heading2"/>
        <w:rPr>
          <w:lang w:val="en-GB"/>
        </w:rPr>
      </w:pPr>
      <w:r>
        <w:rPr>
          <w:lang w:val="en-GB"/>
        </w:rPr>
        <w:t>Producent</w:t>
      </w:r>
    </w:p>
    <w:p>
      <w:pPr>
        <w:pStyle w:val="Normal"/>
        <w:rPr/>
      </w:pPr>
      <w:r>
        <w:rPr>
          <w:lang w:val="en-GB"/>
        </w:rPr>
        <w:t xml:space="preserve">Vereniging ‘Halima, a Journey Through Cyberspace’. </w:t>
      </w:r>
      <w:r>
        <w:rPr/>
        <w:t>Leden:</w:t>
      </w:r>
    </w:p>
    <w:p>
      <w:pPr>
        <w:pStyle w:val="Normal"/>
        <w:numPr>
          <w:ilvl w:val="0"/>
          <w:numId w:val="4"/>
        </w:numPr>
        <w:rPr/>
      </w:pPr>
      <w:r>
        <w:rPr/>
        <w:t>SARA (</w:t>
      </w:r>
      <w:hyperlink r:id="rId2">
        <w:r>
          <w:rPr>
            <w:rStyle w:val="InternetLink"/>
          </w:rPr>
          <w:t>www.sara.nl</w:t>
        </w:r>
      </w:hyperlink>
      <w:r>
        <w:rPr/>
        <w:t>)</w:t>
      </w:r>
    </w:p>
    <w:p>
      <w:pPr>
        <w:pStyle w:val="Normal"/>
        <w:numPr>
          <w:ilvl w:val="0"/>
          <w:numId w:val="2"/>
        </w:numPr>
        <w:rPr/>
      </w:pPr>
      <w:r>
        <w:rPr>
          <w:lang w:val="en-GB"/>
        </w:rPr>
        <w:t>Sunchild (</w:t>
      </w:r>
      <w:hyperlink r:id="rId3">
        <w:r>
          <w:rPr>
            <w:rStyle w:val="InternetLink"/>
            <w:lang w:val="en-GB"/>
          </w:rPr>
          <w:t>www.geocities.com\alcibiadus</w:t>
        </w:r>
      </w:hyperlink>
      <w:r>
        <w:rPr>
          <w:lang w:val="en-GB"/>
        </w:rPr>
        <w:t>)</w:t>
      </w:r>
    </w:p>
    <w:p>
      <w:pPr>
        <w:pStyle w:val="Normal"/>
        <w:numPr>
          <w:ilvl w:val="0"/>
          <w:numId w:val="2"/>
        </w:numPr>
        <w:rPr>
          <w:lang w:val="en-GB"/>
        </w:rPr>
      </w:pPr>
      <w:r>
        <w:rPr>
          <w:lang w:val="en-GB"/>
        </w:rPr>
        <w:t>Switch2future (www.switch2future.nl)</w:t>
      </w:r>
    </w:p>
    <w:p>
      <w:pPr>
        <w:pStyle w:val="Heading2"/>
        <w:rPr/>
      </w:pPr>
      <w:r>
        <w:rPr/>
        <w:t>Zakelijk leider</w:t>
      </w:r>
    </w:p>
    <w:p>
      <w:pPr>
        <w:pStyle w:val="Header"/>
        <w:tabs>
          <w:tab w:val="clear" w:pos="4536"/>
          <w:tab w:val="clear" w:pos="9072"/>
        </w:tabs>
        <w:rPr/>
      </w:pPr>
      <w:r>
        <w:rPr/>
        <w:t>Merel Dorgelo</w:t>
      </w:r>
    </w:p>
    <w:p>
      <w:pPr>
        <w:pStyle w:val="Normal"/>
        <w:rPr/>
      </w:pPr>
      <w:r>
        <w:rPr/>
        <w:t>Rustenburgerstraat 329 hs</w:t>
      </w:r>
    </w:p>
    <w:p>
      <w:pPr>
        <w:pStyle w:val="Normal"/>
        <w:rPr/>
      </w:pPr>
      <w:r>
        <w:rPr/>
        <w:t>1072 GR Amsterdam</w:t>
      </w:r>
    </w:p>
    <w:p>
      <w:pPr>
        <w:pStyle w:val="Normal"/>
        <w:rPr/>
      </w:pPr>
      <w:r>
        <w:rPr/>
        <w:t>tel 06 51 55 75 25</w:t>
      </w:r>
    </w:p>
    <w:p>
      <w:pPr>
        <w:pStyle w:val="Normal"/>
        <w:rPr/>
      </w:pPr>
      <w:r>
        <w:rPr/>
        <w:t>email merel.dorgelo@switch2future.nl</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lang w:val="en-GB"/>
      </w:rPr>
    </w:pPr>
    <w:r>
      <w:rPr>
        <w:i/>
        <w:sz w:val="20"/>
        <w:lang w:val="en-GB"/>
      </w:rPr>
      <w:t>Copyright 2001, Vereniging Halima, a Journey Through Cyberspace</w:t>
    </w:r>
  </w:p>
  <w:p>
    <w:pPr>
      <w:pStyle w:val="Footer"/>
      <w:jc w:val="right"/>
      <w:rPr>
        <w:i/>
        <w:i/>
        <w:sz w:val="20"/>
      </w:rPr>
    </w:pPr>
    <w:r>
      <w:rPr>
        <w:i/>
        <w:sz w:val="20"/>
      </w:rPr>
      <w:t>Postbus 94613</w:t>
    </w:r>
  </w:p>
  <w:p>
    <w:pPr>
      <w:pStyle w:val="Footer"/>
      <w:jc w:val="right"/>
      <w:rPr>
        <w:i/>
        <w:i/>
        <w:sz w:val="20"/>
      </w:rPr>
    </w:pPr>
    <w:r>
      <w:rPr>
        <w:i/>
        <w:sz w:val="20"/>
      </w:rPr>
      <w:t>1090 GP Amsterdam</w:t>
    </w:r>
  </w:p>
  <w:p>
    <w:pPr>
      <w:pStyle w:val="Footer"/>
      <w:jc w:val="right"/>
      <w:rPr>
        <w:i/>
        <w:i/>
        <w:sz w:val="20"/>
      </w:rPr>
    </w:pPr>
    <w:r>
      <w:rPr>
        <w:i/>
        <w:sz w:val="20"/>
      </w:rPr>
      <w:t>tel 06 51 55 75 25</w:t>
    </w:r>
  </w:p>
  <w:p>
    <w:pPr>
      <w:pStyle w:val="Footer"/>
      <w:jc w:val="right"/>
      <w:rPr>
        <w:i/>
        <w:i/>
        <w:sz w:val="20"/>
        <w:lang w:val="fr-FR"/>
      </w:rPr>
    </w:pPr>
    <w:r>
      <w:rPr>
        <w:i/>
        <w:sz w:val="20"/>
        <w:lang w:val="fr-FR"/>
      </w:rPr>
      <w:t>fax 020 668 31 67</w:t>
    </w:r>
  </w:p>
  <w:p>
    <w:pPr>
      <w:pStyle w:val="Footer"/>
      <w:jc w:val="right"/>
      <w:rPr>
        <w:i/>
        <w:i/>
        <w:sz w:val="20"/>
        <w:lang w:val="fr-FR"/>
      </w:rPr>
    </w:pPr>
    <w:r>
      <w:rPr>
        <w:i/>
        <w:sz w:val="20"/>
        <w:lang w:val="fr-FR"/>
      </w:rPr>
      <w:t>email : merel.dorgelo@switch2futur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Halima, a Journey Through Cyberspace</w:t>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nl/"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7:39:00Z</dcterms:created>
  <dc:creator>Lucy</dc:creator>
  <dc:description/>
  <dc:language>en-US</dc:language>
  <cp:lastModifiedBy>Merel Dorgelo</cp:lastModifiedBy>
  <dcterms:modified xsi:type="dcterms:W3CDTF">2001-08-07T08:48:00Z</dcterms:modified>
  <cp:revision>5</cp:revision>
  <dc:subject/>
  <dc:title>Amsterdams Fonds voor de kunst</dc:title>
</cp:coreProperties>
</file>