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eastAsia="Arial" w:cs="Arial"/>
          <w:sz w:val="22"/>
          <w:szCs w:val="22"/>
          <w:lang w:val="nl-NL"/>
        </w:rPr>
      </w:pPr>
      <w:r>
        <w:rPr>
          <w:rFonts w:eastAsia="Arial" w:cs="Arial" w:ascii="Arial" w:hAnsi="Arial"/>
          <w:b/>
          <w:bCs/>
          <w:sz w:val="22"/>
          <w:szCs w:val="22"/>
          <w:lang w:val="nl-NL"/>
        </w:rPr>
        <w:t>C U R R I C U L U M   V I T A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  <w:t xml:space="preserve">Name               </w:t>
        <w:tab/>
        <w:t>: Felix R.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rn              </w:t>
        <w:tab/>
        <w:t xml:space="preserve"> </w:t>
        <w:tab/>
        <w:t xml:space="preserve">: 3 November 1952 in Willemstad, Curaçao, Dutch Antilles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rofession         </w:t>
        <w:tab/>
        <w:t xml:space="preserve">: Visual artist, Film- and Theatre-direct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  <w:t xml:space="preserve">Adress             </w:t>
        <w:tab/>
        <w:t>: Eerste Helmerstraat 68 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ostal Code/City   </w:t>
        <w:tab/>
        <w:t>: NL-1054 DK 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elephone / Fax    </w:t>
        <w:tab/>
        <w:t>: +31 20 612 74 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mail manager</w:t>
        <w:tab/>
        <w:t>: deessasha@cs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CADEMIES AND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69 - 1973</w:t>
        <w:tab/>
        <w:t xml:space="preserve">Painting and Graphic Art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 xml:space="preserve">Free Academy Psychopolis The Hague, Holland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73 - 1976</w:t>
        <w:tab/>
        <w:t>Teacher painting and graphic a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 xml:space="preserve">Academia di Arte Curaçao, Dutch Antilles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76</w:t>
        <w:tab/>
        <w:tab/>
        <w:t>Founder Cosmic Illusion Produ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Cu</w:t>
        <w:softHyphen/>
        <w:t xml:space="preserve">raçao, Dutch Antill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76 - 1978</w:t>
        <w:tab/>
        <w:t xml:space="preserve">Teacher drawing and pain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 xml:space="preserve">Peter Stuyvesant Highschool Curaçao, Dutch Antilles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1978 - 1980</w:t>
        <w:tab/>
        <w:t xml:space="preserve">Cultural civil servant Sekshon di Kultur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22"/>
          <w:szCs w:val="22"/>
          <w:lang w:val="fr-FR"/>
        </w:rPr>
        <w:tab/>
        <w:tab/>
      </w:r>
      <w:r>
        <w:rPr>
          <w:rFonts w:eastAsia="Arial" w:cs="Arial" w:ascii="Arial" w:hAnsi="Arial"/>
          <w:sz w:val="22"/>
          <w:szCs w:val="22"/>
        </w:rPr>
        <w:t>Island-district Curaçao, Dutch Antil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80 - 1982</w:t>
        <w:tab/>
        <w:t>Master of Arts, film-direc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New York University (NYU), New York City,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984 - 1988 </w:t>
        <w:tab/>
        <w:t xml:space="preserve">Teacher film-direc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Migrantentelevisie  Amster</w:t>
        <w:softHyphen/>
        <w:t>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0 - 1992</w:t>
        <w:tab/>
        <w:t>Member Amsterdam Art Counci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department of multidisciplinary art, Amster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995  </w:t>
        <w:tab/>
        <w:tab/>
        <w:t xml:space="preserve">Teacher film-directing, 5 C's of cinematograph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Youthproject "Spil di bida"  Amster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5 - 1998</w:t>
        <w:tab/>
        <w:t>Audiovisual-Consultant, SKVA Amster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993 </w:t>
        <w:tab/>
        <w:t>-&gt;</w:t>
        <w:tab/>
        <w:t>Teacher film-directing and filmanalysis, selection filmacadem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  <w:lang w:val="nl-NL"/>
        </w:rPr>
        <w:t>Open Studio Amster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5</w:t>
        <w:tab/>
        <w:t>-&gt;</w:t>
        <w:tab/>
        <w:t>Teacher film-directing, Media Akademie  Hilversu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5</w:t>
        <w:tab/>
        <w:t>-&gt;</w:t>
        <w:tab/>
        <w:t>Columnist for “Contrast”, weekly magazine for multicultural socie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9  -&gt;</w:t>
        <w:tab/>
        <w:t>Member National Council for Amateur Arts, The Hagu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ATRE-DIRECT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* other then directing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76 </w:t>
        <w:tab/>
        <w:t xml:space="preserve">CEREMONIA DI SIGLO XX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CEREMONY OF THE 20TH CENTU</w:t>
        <w:softHyphen/>
        <w:t>R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fr-FR"/>
        </w:rPr>
        <w:t>production: Illushon Kos</w:t>
        <w:softHyphen/>
        <w:t>miko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1977 </w:t>
        <w:tab/>
        <w:t xml:space="preserve">MAMA KORSOU I SU YU SIN TRABAO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fr-FR"/>
        </w:rPr>
        <w:tab/>
      </w:r>
      <w:r>
        <w:rPr>
          <w:rFonts w:eastAsia="Arial" w:cs="Arial" w:ascii="Arial" w:hAnsi="Arial"/>
        </w:rPr>
        <w:t>(MOTHER KORSOW AND HER UNEMPLOYED S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s: Felix de Rooy/Nor</w:t>
        <w:softHyphen/>
        <w:t>man de Pa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Illushon Kos</w:t>
        <w:softHyphen/>
        <w:t>miko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79 </w:t>
        <w:tab/>
        <w:t>E DOS KRIANAN (THE MAI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Jean Gen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Illusihon Kos</w:t>
        <w:softHyphen/>
        <w:t>miko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1 </w:t>
        <w:tab/>
        <w:t>DESIREE, oneact-pl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Norman de Pa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osmic Illusi</w:t>
        <w:softHyphen/>
        <w:t>on, USA/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4 </w:t>
        <w:tab/>
        <w:t>LIPPENSCHRIFT (LIPSIGNS), poetry</w:t>
        <w:softHyphen/>
        <w:t>-pl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Norman de Pa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osmic Illusi</w:t>
        <w:softHyphen/>
        <w:t xml:space="preserve">on, Holland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4</w:t>
        <w:tab/>
        <w:t>EEN NACHT NU (ONE NIGHT NOW), oneact-pl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fr-FR"/>
        </w:rPr>
        <w:t>author: Norman de Palm/Sa</w:t>
        <w:softHyphen/>
        <w:t>lomé Frank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production: Cosmic Illusi</w:t>
        <w:softHyphen/>
        <w:t>on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1986 </w:t>
        <w:tab/>
        <w:t xml:space="preserve">VOOR VROUWEN DIE IN REGENBOGEN GELOVEN, MAAR OOK </w:t>
        <w:tab/>
        <w:tab/>
        <w:t xml:space="preserve">ZELFMOORD OVERWOGEN, (FOR COLOURED GIRLS WHO HAVE </w:t>
        <w:tab/>
        <w:tab/>
        <w:t xml:space="preserve">CONSIDERED SUICIDE WHEN THE RAINBOW IS ENUF..),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fr-FR"/>
        </w:rPr>
        <w:tab/>
      </w:r>
      <w:r>
        <w:rPr>
          <w:rFonts w:eastAsia="Arial" w:cs="Arial" w:ascii="Arial" w:hAnsi="Arial"/>
        </w:rPr>
        <w:t>po</w:t>
        <w:softHyphen/>
        <w:t>et</w:t>
        <w:softHyphen/>
        <w:t>ry/theatre-performan</w:t>
        <w:softHyphen/>
        <w:t xml:space="preserve">c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Ntozake Sha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osmic Illusi</w:t>
        <w:softHyphen/>
        <w:t xml:space="preserve">on/De Nieuw Amsterdam, Holland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7 </w:t>
        <w:tab/>
        <w:t xml:space="preserve">MIRAGE, montage-performanc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Yughurta Hamo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osmic Illusi</w:t>
        <w:softHyphen/>
        <w:t>on/Rose des Sables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9 </w:t>
        <w:tab/>
        <w:t>JOSAPHAT, oneact-pl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Tone Brul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osmic Illusion, Hol</w:t>
        <w:softHyphen/>
        <w:t>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90 </w:t>
        <w:tab/>
        <w:t>SERENADE, oneact-pl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hor: Slavomir Mrozec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fr-FR"/>
        </w:rPr>
        <w:t>production: De Brakke Gro</w:t>
        <w:softHyphen/>
        <w:t>nd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1992 </w:t>
        <w:tab/>
        <w:t xml:space="preserve">LA VOIX HUMAINE, oneact-play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fr-FR"/>
        </w:rPr>
        <w:tab/>
      </w:r>
      <w:r>
        <w:rPr>
          <w:rFonts w:eastAsia="Arial" w:cs="Arial" w:ascii="Arial" w:hAnsi="Arial"/>
        </w:rPr>
        <w:t>author: Jean Cocte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osmic Illusion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2</w:t>
        <w:tab/>
        <w:t>DOBRU, poetry musical thea</w:t>
        <w:softHyphen/>
        <w:t>t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fr-FR"/>
        </w:rPr>
        <w:t>concept: Dave MacDonal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production: Cosmic Illusion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1993</w:t>
        <w:tab/>
        <w:t>DANS, DANS DAN! (DANCE, DANCE!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author: Astrid Roem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production: De Nieuw Amster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1995</w:t>
        <w:tab/>
        <w:tab/>
        <w:t>ZEG DE ZEE VAARWEL (FAREWELL TO THE SE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author: Reinaldo Aren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fr-FR"/>
        </w:rPr>
        <w:tab/>
        <w:tab/>
      </w:r>
      <w:r>
        <w:rPr>
          <w:rFonts w:eastAsia="Arial" w:cs="Arial" w:ascii="Arial" w:hAnsi="Arial"/>
          <w:lang w:val="nl-NL"/>
        </w:rPr>
        <w:t xml:space="preserve">production: De Nieuw Amsterdam, Nederl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5</w:t>
        <w:tab/>
        <w:tab/>
        <w:t>4D FOR TH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Felix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Cosmic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6-1997</w:t>
        <w:tab/>
        <w:t>MARI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Felix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Felix de Rooy / Cosmic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7</w:t>
        <w:tab/>
        <w:tab/>
        <w:t>THE 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nl-NL"/>
        </w:rPr>
        <w:t>author: Guillaume P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production: Hollandsche Nieuwe, Holland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1997</w:t>
        <w:tab/>
        <w:tab/>
        <w:t>“BENG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production: Hollandsche Nieuwe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1998 - 1999</w:t>
        <w:tab/>
        <w:t>“MAG IK EEN KILO EMANCIPATIE VAN U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  <w:tab/>
      </w:r>
      <w:r>
        <w:rPr>
          <w:rFonts w:eastAsia="Arial" w:cs="Arial" w:ascii="Arial" w:hAnsi="Arial"/>
        </w:rPr>
        <w:t>author: Funda Müj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RE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8 - 1999</w:t>
        <w:tab/>
        <w:t>“FOLLOW THE LEADER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Guus Peng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Hollandsche Nieuwe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8 - 2000</w:t>
        <w:tab/>
        <w:t>“IN PURSUIT OF PLEASUR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nl-NL"/>
        </w:rPr>
        <w:t>author: Montezuma’s Reve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production: De laatste der Azteken/IMM Neder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1999</w:t>
        <w:tab/>
        <w:tab/>
        <w:t>“RAPIDO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Felix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irector: Helmert Woudenber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Culture Coalition,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</w:t>
        <w:tab/>
        <w:tab/>
        <w:t>“AY MAM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Felix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Rotterd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0</w:t>
        <w:tab/>
        <w:t xml:space="preserve">“DEATH AND THE MAIDEN”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Ariel Dorf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production: Thalia, Paramaribo Surina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2000</w:t>
        <w:tab/>
        <w:tab/>
        <w:t xml:space="preserve">“EVEN SLIKKEN”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author: Jorgen Raymann en Jeffrey Spalbur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  <w:tab/>
      </w:r>
      <w:r>
        <w:rPr>
          <w:rFonts w:eastAsia="Arial" w:cs="Arial" w:ascii="Arial" w:hAnsi="Arial"/>
        </w:rPr>
        <w:t>production: Sasha Dees production &amp; management, Amsterdam/New Yo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0</w:t>
        <w:tab/>
        <w:tab/>
        <w:t>“DOUBLE DENSITY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Montezuma’s Reve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nl-NL"/>
        </w:rPr>
        <w:t>production: De laatste der Azteken/IMM Neder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</w:t>
        <w:tab/>
        <w:tab/>
        <w:t>CHAKRA’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uthor: Naomi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Mujde Productions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FILM- EN TELEVISION-DIRECT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8</w:t>
        <w:tab/>
        <w:t xml:space="preserve">EVERY PICTURE TELLS A STORY, super 8 short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eature fi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enario: 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Metsch Media Productions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79 </w:t>
        <w:tab/>
        <w:t>APO-CLYPSE, super 8 short feature fi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enario: Felix de Rooy/N</w:t>
        <w:softHyphen/>
        <w:t>orman de Pa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Illushon Kos</w:t>
        <w:softHyphen/>
        <w:t>miko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9</w:t>
        <w:tab/>
        <w:t xml:space="preserve">CULTURAL MOSAIC OF THE DUTCH ANTILLES, 16 mm </w:t>
        <w:tab/>
        <w:tab/>
        <w:tab/>
        <w:t>documentary</w:t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enario: René Römer/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Wilbert Tecla Productions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80 </w:t>
        <w:tab/>
        <w:t xml:space="preserve">PASCU DEN ESPACIO (CHRISTMAS IN SPACE),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</w:t>
        <w:softHyphen/>
        <w:t>deo/chil</w:t>
        <w:softHyphen/>
        <w:t>drens progr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nl-NL"/>
        </w:rPr>
        <w:t>scenario: 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</w:r>
      <w:r>
        <w:rPr>
          <w:rFonts w:eastAsia="Arial" w:cs="Arial" w:ascii="Arial" w:hAnsi="Arial"/>
        </w:rPr>
        <w:t>production: Curaçao Oil Terminal/Tele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1</w:t>
        <w:tab/>
        <w:t>TUR KOS BON NA NEW YORK, 16 mm documenta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fr-FR"/>
        </w:rPr>
        <w:t>scenario: Norman de Palm/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production: Cosmic Illusi</w:t>
        <w:softHyphen/>
        <w:t>on, U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1</w:t>
        <w:tab/>
        <w:t>AFRICAN HOUSEHOLD &amp; FURNI</w:t>
        <w:softHyphen/>
        <w:t>TURE OBJECTS, video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nl-NL"/>
        </w:rPr>
        <w:t>docu</w:t>
        <w:softHyphen/>
        <w:t>menta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>scenario: 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</w:r>
      <w:r>
        <w:rPr>
          <w:rFonts w:eastAsia="Arial" w:cs="Arial" w:ascii="Arial" w:hAnsi="Arial"/>
        </w:rPr>
        <w:t>production: Brooklyn Mu</w:t>
        <w:softHyphen/>
        <w:t>seum New York, U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4</w:t>
        <w:tab/>
        <w:t>DESIREE, 16 mm feature fi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nl-NL"/>
        </w:rPr>
        <w:t>scenario: Norman de Pa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</w:r>
      <w:r>
        <w:rPr>
          <w:rFonts w:eastAsia="Arial" w:cs="Arial" w:ascii="Arial" w:hAnsi="Arial"/>
        </w:rPr>
        <w:t>production: Cosmic Illusi</w:t>
        <w:softHyphen/>
        <w:t>on, USA/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5</w:t>
        <w:tab/>
        <w:t>ALMACITA DI DESOLATO, 35 mm feature fi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nl-NL"/>
        </w:rPr>
        <w:t>scenario: Norman de Pa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</w:r>
      <w:r>
        <w:rPr>
          <w:rFonts w:eastAsia="Arial" w:cs="Arial" w:ascii="Arial" w:hAnsi="Arial"/>
        </w:rPr>
        <w:t>production: Cosmic Illusi</w:t>
        <w:softHyphen/>
        <w:t>on, Holland/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</w:t>
        <w:tab/>
        <w:t>SUBSIDY GUIDE, video-documenta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enario: 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ity of Am</w:t>
        <w:softHyphen/>
        <w:t>sterdam/Cosmic Illusion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0</w:t>
        <w:tab/>
        <w:t>AVA &amp; GABRIEL, 35 mm feature fi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enario: Felix de Rooy/Norman de Pal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duction: Cosmic Illusi</w:t>
        <w:softHyphen/>
        <w:t>on, Holland/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1</w:t>
        <w:tab/>
        <w:t>"KLEUR-RIJK" (COLOR-FULL): PORTRAIT MONIQUE MAG</w:t>
        <w:softHyphen/>
        <w:t xml:space="preserve">DIE, </w:t>
        <w:tab/>
        <w:tab/>
        <w:tab/>
        <w:t>video-documen</w:t>
        <w:softHyphen/>
        <w:t>ta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nl-NL"/>
        </w:rPr>
        <w:t>scenario: Felix de Ro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</w:r>
      <w:r>
        <w:rPr>
          <w:rFonts w:eastAsia="Arial" w:cs="Arial" w:ascii="Arial" w:hAnsi="Arial"/>
        </w:rPr>
        <w:t>production: Circe/K.R.O.-TV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5</w:t>
        <w:tab/>
        <w:tab/>
        <w:t xml:space="preserve">THUISWERK video-education film for Ministry of Social Welf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nl-NL"/>
        </w:rPr>
        <w:t>scenario: Richard Troels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production: Migrantentelevisie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5</w:t>
        <w:tab/>
        <w:tab/>
        <w:t>4-D FOR THEE, video-document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nl-NL"/>
        </w:rPr>
        <w:t>scenario: Felix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production: Migrantentelevisie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1996-1997</w:t>
        <w:tab/>
        <w:t xml:space="preserve">MARIVAL, video-documentary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scenario: Felix de Roo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production: Migrantentelevisie Amsterdam  / NPS (Nederland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1997</w:t>
        <w:tab/>
        <w:tab/>
        <w:t>HATTIE MACDANIEL, video-document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scenario: Frank Wijdenbos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production: Migrantentelevisie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1998 </w:t>
        <w:tab/>
        <w:tab/>
        <w:t>ERWIN DE VRIES, a portra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production: Migrantentelevisie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1999</w:t>
        <w:tab/>
        <w:tab/>
        <w:t>CLARK ACCORD, a portra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production: Migrantentelevisie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1999</w:t>
        <w:tab/>
        <w:tab/>
        <w:t>AMSTERDAM POLITICIANS, serie of portra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production: Migrantentelevisie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1999</w:t>
        <w:tab/>
        <w:tab/>
        <w:t xml:space="preserve">LYDIA EMANUELS, a portra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production: Migrantentelevisie Ams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0</w:t>
        <w:tab/>
        <w:tab/>
        <w:t>DOOD EN HET MEISJE (DEATH AND THE MAIDEN), registration of theatre prod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duction: Apinti Television Paramarib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</w:t>
        <w:tab/>
        <w:tab/>
        <w:t>FACES OF SURINAM, videocl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production: Apinti Television Paramaribo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HIBITIONS VISUAL AR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68</w:t>
        <w:tab/>
        <w:t>EMBRIONIC JOURNE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b Jongmans Gallery Paramaribo, Surin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1</w:t>
        <w:tab/>
        <w:t xml:space="preserve">REVELATIONS OF THE MIND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nistery of Education  Paramaribo, Surin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1</w:t>
        <w:tab/>
        <w:t xml:space="preserve">SURINAM ARTISTS IN HOLLAND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inam Galle</w:t>
        <w:softHyphen/>
        <w:t>ry (group-exhibition) Amsterdam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2</w:t>
        <w:tab/>
        <w:t xml:space="preserve">PSYCHO REALISM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hilipona Gallery (group-exhibition)The Hague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3</w:t>
        <w:tab/>
        <w:t xml:space="preserve">PSYCHO REALISM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Surinam Gallery Amsterdam, Holland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4</w:t>
        <w:tab/>
        <w:t xml:space="preserve">IMAGEN DE LAS ANTILLAS NEERLANDESAS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entro de la Amistad (group-exhibition) Guadalajara, Mexic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4</w:t>
        <w:tab/>
        <w:t>PSYCHO REALIS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allery R.G. Willemstad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5</w:t>
        <w:tab/>
        <w:t>PSYCHO REALIS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livar Gallery Kingston, Jamaic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5</w:t>
        <w:tab/>
        <w:t>SINKU KARANAN DI KORSOU (FIVE FACES OF CURACAO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sa de Teatro (group-exhibition) Santo Domingo, Santo Do</w:t>
        <w:softHyphen/>
        <w:t>min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7</w:t>
        <w:tab/>
        <w:t>THE PRINT - INTERNATIO</w:t>
        <w:softHyphen/>
        <w:t>NAL GRAPHIC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tional Gallery (group-exhibition) Kingston, Jamaic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0</w:t>
        <w:tab/>
        <w:t>METAMORPHO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allery Bloemhof Willemstad, Curaça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3</w:t>
        <w:tab/>
        <w:t>IN FUSION - NEW EUROPE</w:t>
        <w:softHyphen/>
        <w:t>AN AR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Ikon Gallery Birmingham, Brighton Museum, Chapter Gallery Cardiff </w:t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group-exhibitions) Great Brita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3</w:t>
        <w:tab/>
        <w:t>COLLAGES AND ASSEMBLI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allery Timir Amsterdam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4</w:t>
        <w:tab/>
        <w:t>EX INFER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allery Blair Amsterdam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4</w:t>
        <w:tab/>
        <w:t>COLLAGES AND ASSEMBLI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tional Museet Copenhagen, Denma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1996</w:t>
        <w:tab/>
        <w:tab/>
        <w:t>GARDEN OF ALLAH, video-installation with Pervais Khan (U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kon Gallery Birmingham, United Kingd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8</w:t>
        <w:tab/>
        <w:tab/>
        <w:t>INDEPENDENCE, video-installation with Pervais Khan (U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University of Leeds, United Kingd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8</w:t>
        <w:tab/>
        <w:tab/>
        <w:t xml:space="preserve">FIVE FACES OF CURACAO (group-exhibition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allerie “Geraldine” Amster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8/1999</w:t>
        <w:tab/>
        <w:t>SURIFESTA (group-exhibi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ady Tex Paramaribo Suri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0</w:t>
        <w:tab/>
        <w:t xml:space="preserve">Solo-exhibition, “drawings”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allerie Geraldine, Willemstad, Curacao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</w:t>
        <w:tab/>
        <w:t>“Marks of the Soul”  (group-exhibi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niversity Gallery, Florida Atlantic University, U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URATOR-EXHIBI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</w:t>
        <w:tab/>
        <w:t>SHADOW, LIGHT AND FOR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grant Art in Theatre 'De Balie' Amsterdam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</w:t>
        <w:tab/>
        <w:t>IMAGEN, FORMA I KO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utch Antillian Art Gallery 'Inkt' The Hague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9</w:t>
        <w:tab/>
        <w:t>STRUCTUURENVORM-VORMEN</w:t>
        <w:softHyphen/>
        <w:t xml:space="preserve">STRUCTUUR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STRUCTURE AND FORM - FORM AND STRUCTUR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hibition Visual Art Highschool 'Drakenburgh' Baarn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9</w:t>
        <w:tab/>
        <w:t>"WHITE ON BLACK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s of blacks in western popular cultu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nl-NL"/>
        </w:rPr>
        <w:t>Tropen Museum Amsterdam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1</w:t>
        <w:tab/>
        <w:t>"WHITE ON BLACK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ltural Centre 'De Markten' Brussels, Belgiu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1</w:t>
        <w:tab/>
        <w:t>"WHITE ON BLACK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hilips Exhibition Centre Eindhoven, Hol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4</w:t>
        <w:tab/>
        <w:t>"WHITE ON BLACK" (HVIDT PÅ SOR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tional Museet (National Museum) Copenhagen, Denma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5</w:t>
        <w:tab/>
        <w:tab/>
        <w:t>WHITE ON 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ritime Museum, Liverpool, Eng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2 -&gt;</w:t>
        <w:tab/>
        <w:t>"WHITE ON BLACK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sterversion Holland, Belgium, Luxemburg and Eng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ravelling Exhibit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99 </w:t>
        <w:tab/>
        <w:tab/>
        <w:t>“IMAGO MUND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mages of etnic minorities in adverti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nl-NL"/>
        </w:rPr>
        <w:t>Nationale Nederlanden, Rotterd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2003</w:t>
        <w:tab/>
        <w:tab/>
        <w:t xml:space="preserve">exhibit on slaver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Museum voor Volkenkunde, Rotterdam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lang w:val="nl-NL"/>
        </w:rPr>
      </w:pPr>
      <w:r>
        <w:rPr>
          <w:rFonts w:eastAsia="Arial" w:cs="Arial" w:ascii="Arial" w:hAnsi="Arial"/>
          <w:b/>
          <w:bCs/>
          <w:lang w:val="nl-NL"/>
        </w:rPr>
        <w:t>AWA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bCs/>
          <w:u w:val="single"/>
          <w:lang w:val="nl-NL"/>
        </w:rPr>
      </w:pPr>
      <w:r>
        <w:rPr>
          <w:rFonts w:eastAsia="Arial" w:cs="Arial" w:ascii="Arial" w:hAnsi="Arial"/>
          <w:b/>
          <w:bCs/>
          <w:u w:val="single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79</w:t>
        <w:tab/>
        <w:tab/>
        <w:t>COLA DEBROT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ighest cultural achievement award Dutch Antil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6</w:t>
        <w:tab/>
        <w:tab/>
        <w:t>PERSONALITY OF THE YEAR (with Norman de Pal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Newspaper Nobo, Curaça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6</w:t>
        <w:tab/>
        <w:tab/>
        <w:t>Honorary Award for ALMA</w:t>
        <w:softHyphen/>
        <w:t xml:space="preserve">CITA DI DESOLA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with Norman de Palm), Cultural Department Island district Curaça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</w:t>
        <w:tab/>
        <w:tab/>
        <w:t xml:space="preserve">ECK AWARD (with Norman de Palm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ured Holland Festival, The Hague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7</w:t>
        <w:tab/>
        <w:tab/>
        <w:t>Best soundtrack ALMA</w:t>
        <w:softHyphen/>
        <w:t xml:space="preserve">CITA DI DESOLA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ent Film Festival, Belgi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</w:t>
        <w:tab/>
        <w:tab/>
        <w:t xml:space="preserve">Bronze Best Film for ALMACITA DI DESOLATO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laga Film Festival, Spain</w:t>
        <w:softHyphen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</w:t>
        <w:tab/>
        <w:tab/>
        <w:t>Jury-award ALMACITA DI DE</w:t>
        <w:softHyphen/>
        <w:t xml:space="preserve">SOLATO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fr-FR"/>
        </w:rPr>
        <w:t>Festival "Images Caraibes", Martini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9</w:t>
        <w:tab/>
        <w:tab/>
        <w:t xml:space="preserve">Honorary Award for AVA &amp; GABRIEL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with Norman de Palm), Cultural Department Island-district Curaça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1990</w:t>
        <w:tab/>
        <w:tab/>
        <w:t xml:space="preserve">'Gouden Kalf' (Golden Calf)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 xml:space="preserve">Jury Award 'Nederlandse Filmdagen' (Dutch Film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nl-NL"/>
        </w:rPr>
        <w:tab/>
        <w:tab/>
      </w:r>
      <w:r>
        <w:rPr>
          <w:rFonts w:eastAsia="Arial" w:cs="Arial" w:ascii="Arial" w:hAnsi="Arial"/>
        </w:rPr>
        <w:t>Festival) for AVA &amp; GABRI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0</w:t>
        <w:tab/>
        <w:tab/>
        <w:t xml:space="preserve">Best Film Jury Award for AVA &amp; GABRIEL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an Juan Film Festival, Puerto R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0</w:t>
        <w:tab/>
        <w:tab/>
        <w:t xml:space="preserve">Premio Saul Yelin for AVA &amp; GABRIEL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atin American Filmfesti</w:t>
        <w:softHyphen/>
        <w:t>val, Havana, Cu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1</w:t>
        <w:tab/>
        <w:tab/>
        <w:t xml:space="preserve">Paul Robeson Prize for ALMACITA DI DESOLATO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anafrican Film Festival 'Fespaco', Burkina Fa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2</w:t>
        <w:tab/>
        <w:tab/>
        <w:t xml:space="preserve">Jury Award AVA &amp; GABRIEL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fr-FR"/>
        </w:rPr>
        <w:t>Amiens Film Festival, F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2</w:t>
        <w:tab/>
        <w:tab/>
        <w:t xml:space="preserve">Jury Award AVA &amp; GABRIEL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fr-FR"/>
        </w:rPr>
        <w:t>Festival "Images Caraibes", Martini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1996</w:t>
        <w:tab/>
        <w:tab/>
        <w:t>Premio Merco Sur for AVA &amp; GABRI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lang w:val="fr-FR"/>
        </w:rPr>
        <w:tab/>
        <w:tab/>
      </w:r>
      <w:r>
        <w:rPr>
          <w:rFonts w:eastAsia="Arial" w:cs="Arial" w:ascii="Arial" w:hAnsi="Arial"/>
        </w:rPr>
        <w:t>Buenos Aires, Argentinië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7</w:t>
        <w:tab/>
        <w:tab/>
        <w:t>Best Multicultural Documentary, MARI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LON, Hilversu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9</w:t>
        <w:tab/>
        <w:tab/>
        <w:t>Cosmic Achievement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lang w:val="nl-NL"/>
        </w:rPr>
        <w:t>Amsterdam, Hol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2000</w:t>
        <w:tab/>
        <w:tab/>
        <w:t>30 april, Queensday: Ridder in de Oranje Nassa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ab/>
        <w:tab/>
        <w:t>Den Haag, Holland</w:t>
      </w:r>
    </w:p>
    <w:sectPr>
      <w:type w:val="nextPage"/>
      <w:pgSz w:w="11811" w:h="1680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10:00Z</dcterms:created>
  <dc:creator>Word</dc:creator>
  <dc:description/>
  <dc:language>en-US</dc:language>
  <cp:lastModifiedBy>Merel Dorgelo</cp:lastModifiedBy>
  <cp:lastPrinted>2001-02-04T07:13:00Z</cp:lastPrinted>
  <dcterms:modified xsi:type="dcterms:W3CDTF">2001-06-22T11:10:00Z</dcterms:modified>
  <cp:revision>2</cp:revision>
  <dc:subject/>
  <dc:title>C U R R I C U L U M   V I T A E</dc:title>
</cp:coreProperties>
</file>